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  <w:t>QUESTIONNAIRE TARIFICATION NON-VIE</w:t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spacing w:before="0" w:after="120"/>
        <w:rPr/>
      </w:pPr>
      <w:r>
        <w:rPr>
          <w:lang w:val="fr-BE"/>
        </w:rPr>
        <w:t>Veuillez décrire votre politique de tarification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nl-NL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52:00Z</dcterms:created>
  <dc:creator>Philippe.Authom</dc:creator>
  <dc:description/>
  <cp:keywords/>
  <dc:language>en-US</dc:language>
  <cp:lastModifiedBy>Selleslagh</cp:lastModifiedBy>
  <cp:lastPrinted>2005-11-10T10:50:00Z</cp:lastPrinted>
  <dcterms:modified xsi:type="dcterms:W3CDTF">2008-03-19T07:37:00Z</dcterms:modified>
  <cp:revision>6</cp:revision>
  <dc:subject/>
  <dc:title>QUESTIONNAIRE REASSURANCE CEDEE VIE</dc:title>
</cp:coreProperties>
</file>