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nomination de l'entreprise 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de administratif :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ACTIVITES A L'ETRANGER AU COURS DE L'EXERCICE ECO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I. AFFAIRES DIREC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  <w:t>1.</w:t>
        <w:tab/>
        <w:t>Toutes entreprises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  <w:t>Citez les pays dans lesquels votre entreprise couvre des risques en assurance directe à partir de la Belgique.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8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OUPE D'ACTIVITES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Non-vi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Vi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  <w:t>2.</w:t>
        <w:tab/>
        <w:t>Entreprises belges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  <w:t>Pour chacune de vos succursales, citez les pays dans lesquels ces succursales couvrent des risques en assurance directe.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2.1. Groupe d'activités NON-VIE</w:t>
            </w:r>
          </w:p>
        </w:tc>
      </w:tr>
      <w:tr>
        <w:trPr>
          <w:trHeight w:val="72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E LA SUCCURSAL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2.2. Groupe d'activités VIE</w:t>
            </w:r>
          </w:p>
        </w:tc>
      </w:tr>
      <w:tr>
        <w:trPr>
          <w:trHeight w:val="72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E LA SUCCURSAL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  <w:t>(1)</w:t>
        <w:tab/>
        <w:tab/>
        <w:t xml:space="preserve">Cf. art. 2, §6, 8° de la loi du 9 juillet 1975 relative au contrôle des entreprises </w:t>
        <w:tab/>
        <w:tab/>
        <w:tab/>
        <w:tab/>
        <w:t>d'assurances.  Pour les pays hors E.E.E., veuillez tenir compte des mêmes règ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II. AFFAIRES ACCEPTEES EN REASSURANCE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  <w:t>1.</w:t>
        <w:tab/>
        <w:t>Toutes entreprises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  <w:t>Citez les pays dans lesquels votre entreprise couvre des risques en réassurance à partir de la Belgique (ou, à défaut, les pays dans lesquels sont situées les cédantes que votre entreprise couvre à partir de la Belgique).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8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OUPE D'ACTIVITES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 / DE LA CEDANTE (2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trHeight w:val="960" w:hRule="exact"/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Vi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2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Non-vi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  <w:t>2.</w:t>
        <w:tab/>
        <w:t xml:space="preserve">Entreprises belges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  <w:t>Pour chacune de vos succursales, citez les pays dans lesquels ces succursales couvrent des risques en réassurance (ou, à défaut, les pays dans lesquels sont situées les cédantes que couvrent vos succursales).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2.1. Groupe d'activités NON-VIE</w:t>
            </w:r>
          </w:p>
        </w:tc>
      </w:tr>
      <w:tr>
        <w:trPr>
          <w:trHeight w:val="72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E LA SUCCURSAL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 / DE LA CEDANTE (2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2.2. Groupe d'activités VIE</w:t>
            </w:r>
          </w:p>
        </w:tc>
      </w:tr>
      <w:tr>
        <w:trPr>
          <w:trHeight w:val="72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E LA SUCCURSALE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YS DU RISQUE (1) / DE LA CEDANTE (2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E.E.E.</w:t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Hors E.E.E.</w:t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>
          <w:b/>
        </w:rPr>
        <w:t xml:space="preserve">(2) </w:t>
      </w:r>
      <w:r>
        <w:rPr/>
        <w:t>: biffer la mention inutile</w:t>
      </w:r>
    </w:p>
    <w:sectPr>
      <w:footerReference w:type="default" r:id="rId2"/>
      <w:type w:val="nextPage"/>
      <w:pgSz w:w="11906" w:h="16838"/>
      <w:pgMar w:left="567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" w:hAnsi="NewCenturySchlbk" w:eastAsia="Times New Roman" w:cs="NewCenturySchlbk"/>
      <w:color w:val="auto"/>
      <w:sz w:val="22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4:00Z</dcterms:created>
  <dc:creator>OCA</dc:creator>
  <dc:description/>
  <cp:keywords/>
  <dc:language>en-US</dc:language>
  <cp:lastModifiedBy>Selleslagh</cp:lastModifiedBy>
  <cp:lastPrinted>1997-12-01T15:55:00Z</cp:lastPrinted>
  <dcterms:modified xsi:type="dcterms:W3CDTF">2008-04-07T15:07:00Z</dcterms:modified>
  <cp:revision>7</cp:revision>
  <dc:subject/>
  <dc:title>Annexe B à la circulaire relative aux comptes annuels 2005</dc:title>
</cp:coreProperties>
</file>