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567" w:leader="none"/>
          <w:tab w:val="left" w:pos="1418" w:leader="none"/>
        </w:tabs>
        <w:ind w:left="1418" w:hanging="1418"/>
        <w:rPr/>
      </w:pPr>
      <w:r>
        <w:rPr>
          <w:rFonts w:cs="Arial"/>
          <w:b/>
          <w:lang w:val="nl-BE"/>
        </w:rPr>
        <w:t xml:space="preserve">Tableau 60.80 </w:t>
        <w:tab/>
        <w:t>"Enquête structurelle : Annexe I. Liste des établissements (unités locales) de l'institution"</w:t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La cohérence interne comprend, en premier lieu,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>, par colonne :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0" w:leader="none"/>
          <w:tab w:val="left" w:pos="426" w:leader="none"/>
        </w:tabs>
        <w:ind w:left="851" w:hanging="2269"/>
        <w:rPr/>
      </w:pPr>
      <w:r>
        <w:rPr>
          <w:rFonts w:cs="Arial"/>
          <w:sz w:val="18"/>
          <w:szCs w:val="18"/>
          <w:lang w:val="nl-BE"/>
        </w:rPr>
        <w:t>001</w:t>
        <w:tab/>
        <w:tab/>
        <w:t>I.</w:t>
        <w:tab/>
        <w:t xml:space="preserve">110 + 120 + 130 + 210 + 230 + 240 + 250 + 310 + 320 + 330 + 340 + 350 + 360 + 370 + 380 + 410 + 420 + 430 + 440 + 450 + 460 + 510 + 520 + 530 + 540 + 550 + 560 + 570 + 610 + 620 + 630 + 640 + 710 + 720 + 730 + 810 + 820 + 830 + 840 + 850 + 910+ 920 + 930 - 990 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La cohérence interne comprend, en second lieu, le contrôle suivant :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2</w:t>
        <w:tab/>
        <w:tab/>
        <w:t>I.</w:t>
        <w:tab/>
        <w:t>(990,096) + (995,096) - (999,096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3</w:t>
        <w:tab/>
        <w:tab/>
        <w:t>II.</w:t>
        <w:tab/>
        <w:t>(990,098) + (995,098) - (999,098)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4962" w:leader="none"/>
        </w:tabs>
        <w:rPr/>
      </w:pPr>
      <w:r>
        <w:rPr>
          <w:rFonts w:cs="Arial"/>
          <w:i/>
          <w:sz w:val="18"/>
          <w:szCs w:val="18"/>
          <w:lang w:val="nl-BE"/>
        </w:rPr>
        <w:tab/>
        <w:t>Tableau 60.80</w:t>
        <w:tab/>
        <w:t>Tableau 60.10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1</w:t>
        <w:tab/>
        <w:tab/>
        <w:t>(990,092)</w:t>
        <w:tab/>
        <w:t>=</w:t>
        <w:tab/>
        <w:t>(302,020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2</w:t>
        <w:tab/>
        <w:tab/>
        <w:t>(990,094)</w:t>
        <w:tab/>
        <w:t>=</w:t>
        <w:tab/>
        <w:t>(406,020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5103" w:leader="none"/>
        </w:tabs>
        <w:rPr/>
      </w:pPr>
      <w:r>
        <w:rPr>
          <w:rFonts w:cs="Arial"/>
          <w:i/>
          <w:sz w:val="18"/>
          <w:szCs w:val="18"/>
          <w:lang w:val="nl-BE"/>
        </w:rPr>
        <w:tab/>
        <w:t>Tableau 60.80</w:t>
        <w:tab/>
        <w:t>Tableau 60.50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3</w:t>
        <w:tab/>
        <w:tab/>
        <w:t>(999,096)</w:t>
        <w:tab/>
        <w:t>=</w:t>
        <w:tab/>
        <w:t>(409,099)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5103" w:leader="none"/>
        </w:tabs>
        <w:rPr/>
      </w:pPr>
      <w:r>
        <w:rPr>
          <w:rFonts w:cs="Arial"/>
          <w:sz w:val="18"/>
          <w:szCs w:val="18"/>
          <w:lang w:val="nl-BE"/>
        </w:rPr>
        <w:tab/>
      </w:r>
      <w:r>
        <w:rPr>
          <w:rFonts w:cs="Arial"/>
          <w:i/>
          <w:sz w:val="18"/>
          <w:szCs w:val="18"/>
          <w:lang w:val="nl-BE"/>
        </w:rPr>
        <w:t>Tableau 60.80</w:t>
        <w:tab/>
        <w:t>Tableau 60.70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4</w:t>
        <w:tab/>
        <w:tab/>
        <w:t>(999,098)</w:t>
        <w:tab/>
        <w:t>=</w:t>
        <w:tab/>
        <w:t>(119,092)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</w:tabs>
        <w:rPr/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80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7:00Z</dcterms:created>
  <dc:creator>Name</dc:creator>
  <dc:description/>
  <dc:language>en-US</dc:language>
  <cp:lastModifiedBy>herremn</cp:lastModifiedBy>
  <cp:lastPrinted>2005-03-03T15:41:00Z</cp:lastPrinted>
  <dcterms:modified xsi:type="dcterms:W3CDTF">2005-03-03T14:41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882192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